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КРАСНОЯРСКИЙ КРАЙ СУХОБУЗИМСКИЙ РАЙОН</w:t>
        <w:br/>
        <w:t>АДМИНИСТРАЦИЯ НАХВАЛЬ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ОРЯЖ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11» апреля   2023 г.                          с. Нахвальское                                    № 17 -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widowControl/>
        <w:ind w:right="-14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утверждении Плана мероприятий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 росту доходов, оптимизации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расходов, совершенствованию межбюджетных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ношений и долговой политики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юджета Нахвальского сельсовета на 2023 год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ополнения доходной части бюджета Нахвальского сельсовета и эффективного расходования бюджетных средств поселения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План мероприятий по увеличению доходов и оптимизации расходов, </w:t>
      </w:r>
      <w:r>
        <w:rPr>
          <w:rFonts w:cs="Arial" w:ascii="Arial" w:hAnsi="Arial"/>
          <w:bCs/>
          <w:sz w:val="24"/>
          <w:szCs w:val="24"/>
        </w:rPr>
        <w:t>совершенствованию межбюджет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тношений и долговой политики</w:t>
      </w:r>
      <w:r>
        <w:rPr>
          <w:rFonts w:cs="Arial" w:ascii="Arial" w:hAnsi="Arial"/>
          <w:sz w:val="24"/>
          <w:szCs w:val="24"/>
        </w:rPr>
        <w:t xml:space="preserve"> бюджета администрации Нахвальского сельсовета на 2023 год согласно приложению №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Утвердить Отчет об исполнении плана мероприятий по росту доходов, оптимизации расходов, </w:t>
      </w:r>
      <w:r>
        <w:rPr>
          <w:rFonts w:cs="Arial" w:ascii="Arial" w:hAnsi="Arial"/>
          <w:bCs/>
        </w:rPr>
        <w:t>совершенствованию межбюджетн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отношений и долговой политики</w:t>
      </w:r>
      <w:r>
        <w:rPr>
          <w:rFonts w:cs="Arial" w:ascii="Arial" w:hAnsi="Arial"/>
        </w:rPr>
        <w:t xml:space="preserve"> администрации Нахвальского сельсовета согласно приложению № 2.</w:t>
      </w:r>
    </w:p>
    <w:p>
      <w:pPr>
        <w:pStyle w:val="Normal"/>
        <w:jc w:val="both"/>
        <w:rPr/>
      </w:pPr>
      <w:r>
        <w:rPr>
          <w:rFonts w:cs="Arial" w:ascii="Arial" w:hAnsi="Arial"/>
        </w:rPr>
        <w:t>3.  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.  Настоящее  распоряжение вступает в силу с 01 января 2023 год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хвальского сельсовета                                                             Н.И. Гимбал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244"/>
      </w:tblGrid>
      <w:tr>
        <w:trPr>
          <w:trHeight w:val="1529" w:hRule="atLeast"/>
        </w:trPr>
        <w:tc>
          <w:tcPr>
            <w:tcW w:w="8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1                                                                                                                                                                                  к распоряжению  администрации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Нахвальского  сельсовет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«17» апреля 2023 г.   №17 -р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ПЛАН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мероприятий по росту доходов,  оптимизации расходов, </w:t>
      </w:r>
      <w:r>
        <w:rPr>
          <w:rFonts w:cs="Arial" w:ascii="Arial" w:hAnsi="Arial"/>
          <w:bCs/>
        </w:rPr>
        <w:t>совершенствованию межбюджетн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отношений и долговой политики</w:t>
      </w:r>
      <w:r>
        <w:rPr>
          <w:rFonts w:cs="Arial" w:ascii="Arial" w:hAnsi="Arial"/>
        </w:rPr>
        <w:t xml:space="preserve"> бюджета администрации Нахвальского сельсовета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5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410"/>
        <w:gridCol w:w="1559"/>
        <w:gridCol w:w="4395"/>
        <w:gridCol w:w="1276"/>
        <w:gridCol w:w="1418"/>
        <w:gridCol w:w="1276"/>
      </w:tblGrid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    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тветственный  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Срок     реализаци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ой показатель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целевого показателя</w:t>
            </w:r>
          </w:p>
        </w:tc>
      </w:tr>
      <w:tr>
        <w:trPr>
          <w:trHeight w:val="3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firstLine="7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5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осту налоговых и неналоговых дохо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нвентаризация имущества,             находящегося  в     муниципальной   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          Нахваль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975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rFonts w:cs="Arial" w:ascii="Arial" w:hAnsi="Arial"/>
                <w:lang w:val="ru-RU" w:eastAsia="ru-RU"/>
              </w:rPr>
              <w:t>- выявление неиспользуемого (бесхозного) имущества и установление направлений его эффективного использования;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rFonts w:cs="Arial" w:ascii="Arial" w:hAnsi="Arial"/>
                <w:lang w:val="ru-RU" w:eastAsia="ru-RU"/>
              </w:rPr>
              <w:t>- определение и утверждение перечня сдаваемого в аренду имущества с целью увеличения доходов, получаемых в виде арендной платы или иной платы за сдачу во временное владение и пользование;</w:t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46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птимизация         доходной части   сельск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          Нахваль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но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ежекварталь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проводить мониторинг и анализ налоговых и неналоговых поступлений в сельский  бюджет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п</w:t>
            </w:r>
            <w:r>
              <w:rPr>
                <w:rFonts w:cs="Arial" w:ascii="Arial" w:hAnsi="Arial"/>
                <w:spacing w:val="-2"/>
              </w:rPr>
              <w:t>роводить анализ поступлений арендной платы за муниципальное имущество, ее начислений и роста задолженности с целью выявления договоров аренды с неисполненными обязательствами в части выплаты арендной платы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снижение недоимки,  а также задолженности по неналоговым доходам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-проводить анализ общей суммы задолженности по налоговым поступлениям в бюджет администрации Нахвальского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ь</w:t>
            </w:r>
          </w:p>
        </w:tc>
      </w:tr>
      <w:tr>
        <w:trPr/>
        <w:tc>
          <w:tcPr>
            <w:tcW w:w="15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"/>
              </w:rPr>
              <w:t>Повышение            эффективности      муниципальных      закуп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          Нахваль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</w:rPr>
              <w:t>-размещение заказов на поставки товаров, выполнение работ, оказание услуг для муниципальных нужд на конкурсной основе: открытые конкурсы, запросы котировок;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598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rFonts w:cs="Arial" w:ascii="Arial" w:hAnsi="Arial"/>
                <w:lang w:val="ru-RU" w:eastAsia="ru-RU"/>
              </w:rPr>
              <w:t>-стремление к экономии в ходе закупочных процедур при условии соблюдения качества и требований законодательства;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594" w:leader="none"/>
              </w:tabs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598" w:leader="none"/>
              </w:tabs>
              <w:spacing w:lineRule="auto" w:line="240" w:before="0" w:after="0"/>
              <w:ind w:right="20" w:hanging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птимизации        расходо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Администрация           Нахваль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-мониторинг расходов по оплате труда, начислений на выплаты по оплате труд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2"/>
              </w:rPr>
              <w:t>-мониторинг расходов на оплату коммунальных услуг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-мониторинг кредиторской задолжен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-мониторинг кассового исполнения бюджета Нахвальского сельсовета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- соблюдение требований и принципов бюджетного законодательства в части получения межбюджетных трансфертов 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- организация и проведение внутреннего финансового контроля за расходованием денежных средств местного бюдж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ь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риложение № 2                                                                                                                                                                                  к распоряжению 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Нахвальского  сельсовета</w:t>
      </w:r>
    </w:p>
    <w:p>
      <w:pPr>
        <w:pStyle w:val="Normal"/>
        <w:jc w:val="right"/>
        <w:rPr>
          <w:sz w:val="28"/>
        </w:rPr>
      </w:pPr>
      <w:r>
        <w:rPr>
          <w:rFonts w:cs="Arial" w:ascii="Arial" w:hAnsi="Arial"/>
        </w:rPr>
        <w:t>от «17 » апреля   2023 г.   №17-р 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0" w:leader="none"/>
          <w:tab w:val="right" w:pos="145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ет по реализации плана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мероприятий по росту доходов, оптимизации  расходов, </w:t>
      </w:r>
      <w:r>
        <w:rPr>
          <w:rFonts w:cs="Arial" w:ascii="Arial" w:hAnsi="Arial"/>
          <w:bCs/>
        </w:rPr>
        <w:t>совершенствованию межбюджетн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отношений и долговой политики</w:t>
      </w:r>
      <w:r>
        <w:rPr>
          <w:rFonts w:cs="Arial" w:ascii="Arial" w:hAnsi="Arial"/>
        </w:rPr>
        <w:t xml:space="preserve"> администрации Нахвальского сельсове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071"/>
        <w:gridCol w:w="1981"/>
        <w:gridCol w:w="1876"/>
        <w:gridCol w:w="61"/>
        <w:gridCol w:w="3084"/>
        <w:gridCol w:w="1475"/>
        <w:gridCol w:w="2013"/>
        <w:gridCol w:w="2608"/>
      </w:tblGrid>
      <w:tr>
        <w:trPr>
          <w:trHeight w:val="645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п/п</w:t>
            </w:r>
          </w:p>
        </w:tc>
        <w:tc>
          <w:tcPr>
            <w:tcW w:w="207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Наименование мероприятий</w:t>
            </w:r>
          </w:p>
        </w:tc>
        <w:tc>
          <w:tcPr>
            <w:tcW w:w="198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Ответственный исполнитель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Срок           реализации</w:t>
            </w:r>
          </w:p>
        </w:tc>
        <w:tc>
          <w:tcPr>
            <w:tcW w:w="308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Целевой показатель</w:t>
            </w:r>
          </w:p>
        </w:tc>
        <w:tc>
          <w:tcPr>
            <w:tcW w:w="14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Значение целевого показателя в 2023   году</w:t>
            </w:r>
          </w:p>
        </w:tc>
        <w:tc>
          <w:tcPr>
            <w:tcW w:w="20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Фактически полученный экономический эффект в денежном выражении на </w:t>
            </w:r>
            <w:r>
              <w:rPr>
                <w:rFonts w:cs="Arial" w:ascii="Arial" w:hAnsi="Arial"/>
                <w:bCs/>
                <w:color w:val="000000"/>
                <w:u w:val="single"/>
              </w:rPr>
              <w:t xml:space="preserve"> ________</w:t>
            </w:r>
            <w:r>
              <w:rPr>
                <w:rFonts w:cs="Arial" w:ascii="Arial" w:hAnsi="Arial"/>
                <w:bCs/>
                <w:color w:val="000000"/>
              </w:rPr>
              <w:br/>
            </w:r>
          </w:p>
        </w:tc>
        <w:tc>
          <w:tcPr>
            <w:tcW w:w="26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Информация о проделанной работе на </w:t>
              <w:br/>
            </w:r>
            <w:r>
              <w:rPr>
                <w:rFonts w:cs="Arial" w:ascii="Arial" w:hAnsi="Arial"/>
                <w:bCs/>
                <w:color w:val="000000"/>
                <w:u w:val="single"/>
              </w:rPr>
              <w:t>_________</w:t>
            </w:r>
          </w:p>
        </w:tc>
      </w:tr>
      <w:tr>
        <w:trPr>
          <w:trHeight w:val="1020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0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08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0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6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8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 Мероприятия по росту налоговых и неналоговых доходов</w:t>
            </w:r>
          </w:p>
        </w:tc>
      </w:tr>
      <w:tr>
        <w:trPr>
          <w:trHeight w:val="32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нтаризация имущества,   находящегося  в муниципальной собственности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          Нахвальского сельсовета</w:t>
            </w:r>
          </w:p>
        </w:tc>
        <w:tc>
          <w:tcPr>
            <w:tcW w:w="1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tabs>
                <w:tab w:val="clear" w:pos="708"/>
                <w:tab w:val="left" w:pos="975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rFonts w:cs="Arial" w:ascii="Arial" w:hAnsi="Arial"/>
                <w:lang w:val="ru-RU" w:eastAsia="ru-RU"/>
              </w:rPr>
              <w:t>- выявление неиспользуемого (бесхозного) имущества и установление направлений его эффективного использования;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rFonts w:cs="Arial" w:ascii="Arial" w:hAnsi="Arial"/>
                <w:lang w:val="ru-RU" w:eastAsia="ru-RU"/>
              </w:rPr>
              <w:t>- определение и утверждение перечня сдаваемого в аренду имущества с целью увеличения доходов, получаемых в виде арендной платы или иной платы за сдачу во временное владение и пользование;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20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03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тимизация доходной части сельского   бюджета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          Нахвальского сельсовета</w:t>
            </w:r>
          </w:p>
        </w:tc>
        <w:tc>
          <w:tcPr>
            <w:tcW w:w="1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месячно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ежеквартально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проводить мониторинг и анализ налоговых и неналоговых поступлений в сельский  бюджет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п</w:t>
            </w:r>
            <w:r>
              <w:rPr>
                <w:rFonts w:cs="Arial" w:ascii="Arial" w:hAnsi="Arial"/>
                <w:spacing w:val="-2"/>
              </w:rPr>
              <w:t>роводить анализ поступлений арендной платы за муниципальное имущество, ее начислений и роста задолженности с целью выявления договоров аренды с неисполненными обязательствами в части выплаты арендной платы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снижение недоимки,  а также задолженности по неналоговым доходам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-проводить анализ общей суммы задолженности по налоговым поступлениям в бюджет администрации Нахвальского сельсовета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58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"/>
              </w:rPr>
              <w:t>Повышение эффективности муниципальных закупок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          Нахвальского сельсовета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</w:p>
        </w:tc>
        <w:tc>
          <w:tcPr>
            <w:tcW w:w="3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</w:rPr>
              <w:t>-размещение заказов на поставки товаров, выполнение работ, оказание услуг для муниципальных нужд на конкурсной основе: открытые конкурсы, запросы котировок;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598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rFonts w:cs="Arial" w:ascii="Arial" w:hAnsi="Arial"/>
                <w:lang w:val="ru-RU" w:eastAsia="ru-RU"/>
              </w:rPr>
              <w:t>-стремление к экономии в ходе закупочных процедур при условии соблюдения качества и требований законодательства;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594" w:leader="none"/>
              </w:tabs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тимизации расходов   бюджета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</w:rPr>
              <w:t>Администрация           Нахвальского сельсовета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</w:p>
        </w:tc>
        <w:tc>
          <w:tcPr>
            <w:tcW w:w="3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2"/>
              </w:rPr>
              <w:t xml:space="preserve">-мониторинг расходов по оплате труда, начислений на выплаты по оплате труда;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-мониторинг расходов на оплату коммун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2"/>
              </w:rPr>
              <w:t>-мониторинг кредиторской задолжен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2"/>
              </w:rPr>
              <w:t>-мониторинг кассового исполнения бюджета   Нахвальского сельсовет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2"/>
              </w:rPr>
              <w:t>- соблюдение требований и принципов бюджетного законодательства в части получения межбюджетных трансфертов 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"/>
              </w:rPr>
              <w:t>- организация и проведение внутреннего финансового контроля за расходованием денежных средств местного бюджета.</w:t>
            </w: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173"/>
      <w:ind w:left="1838" w:right="1958" w:hanging="182"/>
    </w:pPr>
    <w:rPr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240" w:after="24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1:43:00Z</dcterms:created>
  <dc:creator>Резникова В.А.</dc:creator>
  <dc:description/>
  <cp:keywords/>
  <dc:language>en-US</dc:language>
  <cp:lastModifiedBy>Пользователь</cp:lastModifiedBy>
  <cp:lastPrinted>2023-04-12T08:51:00Z</cp:lastPrinted>
  <dcterms:modified xsi:type="dcterms:W3CDTF">2023-04-12T00:51:00Z</dcterms:modified>
  <cp:revision>6</cp:revision>
  <dc:subject/>
  <dc:title>УТВЕРЖДЕНА</dc:title>
</cp:coreProperties>
</file>